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MATEMATIK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melt szintű képzés</w:t>
      </w:r>
    </w:p>
    <w:p>
      <w:pPr>
        <w:pStyle w:val="Normal"/>
        <w:spacing w:before="120" w:after="0"/>
        <w:jc w:val="center"/>
        <w:rPr/>
      </w:pPr>
      <w:r>
        <w:rPr>
          <w:b/>
        </w:rPr>
        <w:t>11–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szakasz az eddigi matematikatanulás szintézisét adja, és egyben kiteljesíti a kapcsolatokat a többi tantárggyal, valamint a mindennapi élet matematikaigényes elemeivel. A matematikatanulásban kialakult rendszeresség, problémamegoldó készség az élet legkülönbözőbb területein segíthet. Ezt célszerű tudatosítani a tanulókban.</w:t>
      </w:r>
    </w:p>
    <w:p>
      <w:pPr>
        <w:pStyle w:val="Normal"/>
        <w:ind w:firstLine="708"/>
        <w:jc w:val="both"/>
        <w:rPr/>
      </w:pPr>
      <w:r>
        <w:rPr/>
        <w:t>Ez a kerettantervi elem a matematika főiskolai-egyetemi tanulására való felkészítést célozza meg. A problémamegoldó készségen túl fontos az önálló rendszerezés, lényegkiemelés, történeti áttekintés készségének kialakítása, az alkalmazási lehetőségek megtalálása, a kapcsolatok keresése különböző témakörök között.</w:t>
      </w:r>
    </w:p>
    <w:p>
      <w:pPr>
        <w:pStyle w:val="Normal"/>
        <w:ind w:firstLine="708"/>
        <w:jc w:val="both"/>
        <w:rPr/>
      </w:pPr>
      <w:r>
        <w:rPr/>
        <w:t>Ebben az időszakban áttekintését adjuk a korábbi évek ismereteinek, eljárásainak, problémamegoldó módszereinek, miközben sok, gyakorlati területen széles körben használható tudást is közvetítünk, amelyek kissé összetettebb problémák megoldását is lehetővé teszik. Az érettségi előtt már elvárható a tanulóktól többféle készség és ismeret együttes alkalmazása. Minden témában hangsúlyosan kell kitérnünk a gyakorlati alkalmazásokra, az ismeretek más tantárgyakban való felhasználhatóságára.</w:t>
      </w:r>
    </w:p>
    <w:p>
      <w:pPr>
        <w:pStyle w:val="Normal"/>
        <w:ind w:firstLine="708"/>
        <w:jc w:val="both"/>
        <w:rPr/>
      </w:pPr>
      <w:r>
        <w:rPr/>
        <w:t>A sorozatok, kamatos kamat témakör kiválóan alkalmas a pénzügyi, gazdasági problémákban való jártasság kialakításra. A korábbiaknál is nagyobb hangsúlyt kell fektetni a különböző gyakorlati problémák optimumát kereső feladatokra. Ezért az ilyen problémák elemi megoldását külön fejezetként iktatjuk be.</w:t>
      </w:r>
    </w:p>
    <w:p>
      <w:pPr>
        <w:pStyle w:val="Normal"/>
        <w:ind w:firstLine="708"/>
        <w:jc w:val="both"/>
        <w:rPr/>
      </w:pPr>
      <w:r>
        <w:rPr/>
        <w:t>Az analízis témakörben a szemléletesség segíti a problémák átlátását, az egzaktság pedig a felsőfokú képzésre való készülést.</w:t>
      </w:r>
    </w:p>
    <w:p>
      <w:pPr>
        <w:pStyle w:val="Normal"/>
        <w:ind w:firstLine="708"/>
        <w:jc w:val="both"/>
        <w:rPr/>
      </w:pPr>
      <w:r>
        <w:rPr/>
        <w:t>A rendszerező összefoglalás, túl azon, hogy az eddigi matematikatanulás szintézisét adja, mintaként szolgálhat a későbbiekben is bármely területen végzett összegző munkához.</w:t>
      </w:r>
    </w:p>
    <w:p>
      <w:pPr>
        <w:pStyle w:val="Normal"/>
        <w:ind w:firstLine="708"/>
        <w:jc w:val="both"/>
        <w:rPr/>
      </w:pPr>
      <w:r>
        <w:rPr/>
        <w:t>Több középiskolában a matematika emelt szintű csoportok tanulói bekapcsolódnak az iskola fakultációs rendszerébe. Ez a 11</w:t>
        <w:noBreakHyphen/>
        <w:t xml:space="preserve">12. évfolyamnak szóló kerettantervi fejezet természetesen alkalmas arra, hogy a 11–12. évfolyamos fakultációs csoportokban tanítsák.  </w:t>
      </w:r>
    </w:p>
    <w:p>
      <w:pPr>
        <w:pStyle w:val="Normal"/>
        <w:ind w:firstLine="709"/>
        <w:jc w:val="both"/>
        <w:rPr>
          <w:bCs/>
        </w:rPr>
      </w:pPr>
      <w:r>
        <w:rPr/>
        <w:t>Az egyes tematikus egységekre javasolt óraszámokat a táblázatok tartalmazzák. Ezen kívül számonkérésre 15 órát terveztün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0 óra: 5 óra/hé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makö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Gondolkodási módszerek, halmazok,logika, kombinatorika, gráf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Hatvány, gyök, logaritm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Trigon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Koordináta geometr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Sorozatok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Nevezetes közepek, szélsőérték feladat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Számonkér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Ismétl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. Gondolkodási módszerek, halmazok, matematikai logika, kombinatorika, gráfok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2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Matematikai állítások elemzése, igaz és hamis állítások. Logikai műveletek: NEM, ÉS, VAGY. Skatulya elv, logikai szita. Sorbarendezési és kiválasztási feladatok, gráfhasználat feladatmegoldásban. Gráf, csúcs, él, fokszám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ábban megismert fogalmak ismétlése, elmélyítése. Kombinatorikai és gráfelméleti módszerek alkalmazása a matematika különböző területein, felfedezésük a hétköznapi problémákba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zámhalmazok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halmazok bővítésének szükségessége a természetes számoktól a komplex számokig. </w:t>
            </w:r>
          </w:p>
          <w:p>
            <w:pPr>
              <w:pStyle w:val="Normal"/>
              <w:ind w:left="709" w:hanging="0"/>
              <w:rPr/>
            </w:pPr>
            <w:r>
              <w:rPr/>
              <w:t>Algebrai számok, transzcendens számok.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Halmazok szám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Halmazok ekvivalenciája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és véges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Megszámlálható és nem megszámlálható halmazok.</w:t>
            </w:r>
          </w:p>
          <w:p>
            <w:pPr>
              <w:pStyle w:val="Normal"/>
              <w:ind w:left="709" w:hanging="0"/>
              <w:rPr/>
            </w:pPr>
            <w:r>
              <w:rPr/>
              <w:t>Kontinuum-sejtés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Cantor, Hilbert, Göd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.</w:t>
            </w:r>
          </w:p>
          <w:p>
            <w:pPr>
              <w:pStyle w:val="Normal"/>
              <w:rPr/>
            </w:pPr>
            <w:r>
              <w:rPr/>
              <w:t>Bizonyíthatósá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Kombinatorika. (A korábbi ismeretek összegzése.)</w:t>
            </w:r>
          </w:p>
          <w:p>
            <w:pPr>
              <w:pStyle w:val="Normal"/>
              <w:rPr/>
            </w:pPr>
            <w:r>
              <w:rPr/>
              <w:t>Permutáció – ismétlés nélkül és ismétléssel.</w:t>
            </w:r>
          </w:p>
          <w:p>
            <w:pPr>
              <w:pStyle w:val="Normal"/>
              <w:rPr/>
            </w:pPr>
            <w:r>
              <w:rPr/>
              <w:t>Variáció – ismétlés nélkül és ismétléssel.</w:t>
            </w:r>
          </w:p>
          <w:p>
            <w:pPr>
              <w:pStyle w:val="Normal"/>
              <w:rPr/>
            </w:pPr>
            <w:r>
              <w:rPr/>
              <w:t xml:space="preserve">Kombináció – ismétlés nélkül és ismétléssel. </w:t>
            </w:r>
          </w:p>
          <w:p>
            <w:pPr>
              <w:pStyle w:val="Normal"/>
              <w:ind w:left="709" w:hanging="0"/>
              <w:rPr/>
            </w:pPr>
            <w:r>
              <w:rPr/>
              <w:t>(Vegyes kombinatorikai feladatokon keresztül ismétlés, rendszerezés.)</w:t>
            </w:r>
          </w:p>
          <w:p>
            <w:pPr>
              <w:pStyle w:val="Normal"/>
              <w:ind w:left="709" w:hanging="0"/>
              <w:rPr/>
            </w:pPr>
            <w:r>
              <w:rPr/>
              <w:t>Binomiális együtthatók, tulajdonságaik.</w:t>
            </w:r>
          </w:p>
          <w:p>
            <w:pPr>
              <w:pStyle w:val="Normal"/>
              <w:ind w:left="709" w:hanging="0"/>
              <w:rPr/>
            </w:pPr>
            <w:r>
              <w:rPr/>
              <w:t>Pascal-háromszög és tulajdonságai.</w:t>
            </w:r>
          </w:p>
          <w:p>
            <w:pPr>
              <w:pStyle w:val="Normal"/>
              <w:rPr/>
            </w:pPr>
            <w:r>
              <w:rPr/>
              <w:t>Binomiális tét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Blaise Pascal.</w:t>
            </w:r>
          </w:p>
          <w:p>
            <w:pPr>
              <w:pStyle w:val="Normal"/>
              <w:rPr/>
            </w:pPr>
            <w:r>
              <w:rPr/>
              <w:t>Néhány kombinatorikus geometriai probléma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Erdős Pá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áfo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</w:rPr>
              <w:t>Gráfelméleti alapfogalmak: csúcs,</w:t>
            </w:r>
            <w:r>
              <w:rPr>
                <w:sz w:val="24"/>
                <w:szCs w:val="24"/>
                <w:lang w:val="en-US" w:eastAsia="en-US"/>
              </w:rPr>
              <w:t xml:space="preserve"> él, fokszám, egyszerű gráf, összefüggő gráf, komplementer gráf, fagráf, kör, teljes gráf)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Gráfokra, éleikre, csúcsok fokszámaira vonatkozó egyszerű tételek.</w:t>
            </w:r>
          </w:p>
          <w:p>
            <w:pPr>
              <w:pStyle w:val="Felsorols"/>
              <w:numPr>
                <w:ilvl w:val="0"/>
                <w:numId w:val="0"/>
              </w:numPr>
              <w:ind w:left="7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Euler-vonal, Hamilton-kör.</w:t>
            </w:r>
          </w:p>
          <w:p>
            <w:pPr>
              <w:pStyle w:val="Normal"/>
              <w:ind w:left="709" w:hanging="0"/>
              <w:rPr/>
            </w:pPr>
            <w:r>
              <w:rPr/>
              <w:t>Gráfok alkalmazása leszámolásos feladatokban – rendszerező ismétlé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before="120" w:after="0"/>
              <w:contextualSpacing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i/>
                <w:szCs w:val="20"/>
              </w:rPr>
              <w:t>Biológia-egészségtan</w:t>
            </w:r>
            <w:r>
              <w:rPr>
                <w:rFonts w:eastAsia="Calibri" w:cs="Arial"/>
                <w:szCs w:val="20"/>
              </w:rPr>
              <w:t>: genetika.</w:t>
            </w:r>
          </w:p>
        </w:tc>
      </w:tr>
      <w:tr>
        <w:trPr>
          <w:trHeight w:val="550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 matematika felépít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galmak, alapfogalmak, axiómák, tételek, sejtés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Műveletek a matematikában. </w:t>
            </w:r>
          </w:p>
          <w:p>
            <w:pPr>
              <w:pStyle w:val="Normal"/>
              <w:ind w:left="709" w:hanging="0"/>
              <w:rPr/>
            </w:pPr>
            <w:r>
              <w:rPr/>
              <w:t>Műveleti 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k a matematikában és a mindennapi életben.</w:t>
            </w:r>
          </w:p>
          <w:p>
            <w:pPr>
              <w:pStyle w:val="Normal"/>
              <w:ind w:left="709" w:hanging="0"/>
              <w:rPr/>
            </w:pPr>
            <w:r>
              <w:rPr/>
              <w:t>Relációtulajdonságok.</w:t>
            </w:r>
          </w:p>
          <w:p>
            <w:pPr>
              <w:pStyle w:val="Normal"/>
              <w:ind w:left="709" w:hanging="0"/>
              <w:rPr/>
            </w:pPr>
            <w:r>
              <w:rPr/>
              <w:t>Bizonyítási módszerek áttekint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Direkt, indirekt bizonyítás, logikai szita formula, </w:t>
              <w:br/>
              <w:t>skatulya elv, teljes indukció. Tételek megfordít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Filozófia: </w:t>
            </w:r>
            <w:r>
              <w:rPr>
                <w:szCs w:val="20"/>
              </w:rPr>
              <w:t xml:space="preserve">Gondolati rendszerek felépítése. Állítások igazolásának szükségessége. 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Permutáció, variáció, kombináció, művelet, reláció, binomiális együtthat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Hatvány, gyök, logaritm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Hatványozás egész kitevővel, hatványozás azonosságai, n-edik gyök, gyökvonás azonosságai. Valós számok halmaza.</w:t>
            </w:r>
          </w:p>
        </w:tc>
      </w:tr>
      <w:tr>
        <w:trPr>
          <w:trHeight w:val="32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matematika belső fejlődésének felismerése, új fogalmak alkotása: a racionális kitevő értelmezése, az irracionális kitevőjű hatvány szemléletes fogalma. Tájékozódás a világ mennyiségi viszonyaiban: exponenciálisan, logaritmikusan változó mennyiségek. Más tudományágakban a matematika alkalmazásának felfedezése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racionális kitevőjű hatványok, a hatványozás azonosságainak ismét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olás racionális kitevőjű hatványokkal, gyökös kifejezésekkel.</w:t>
            </w:r>
          </w:p>
          <w:p>
            <w:pPr>
              <w:pStyle w:val="Normal"/>
              <w:rPr/>
            </w:pPr>
            <w:r>
              <w:rPr/>
              <w:t>Irracionális szám kétoldali közelítése racionális számokkal.</w:t>
            </w:r>
          </w:p>
          <w:p>
            <w:pPr>
              <w:pStyle w:val="Normal"/>
              <w:rPr/>
            </w:pPr>
            <w:r>
              <w:rPr/>
              <w:t>A hatványfogalom kiterjesztése irracionális számra.</w:t>
            </w:r>
          </w:p>
          <w:p>
            <w:pPr>
              <w:pStyle w:val="Normal"/>
              <w:rPr/>
            </w:pPr>
            <w:r>
              <w:rPr/>
              <w:t>Az exponenciális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z exponenciális függvény ábrázolása, vizsg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kamatszámítás, hitelfelvétel, törlesztőrészlet-számítá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/>
              <w:t>radioaktivit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xponenciáli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xponenciális egyenletre vezető valós problémák megold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öldrajz</w:t>
            </w:r>
            <w:r>
              <w:rPr/>
              <w:t>: globális problémák (pl. demográfiai mutatók, a Föld eltartó képessége és az élelmezési válság, betegségek, világjárványok, túltermelés és túlfogyasztás)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olás 10 hatványaival, 2 hatványaival.</w:t>
            </w:r>
          </w:p>
          <w:p>
            <w:pPr>
              <w:pStyle w:val="Normal"/>
              <w:rPr/>
            </w:pPr>
            <w:r>
              <w:rPr/>
              <w:t>A logaritmus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Logaritmus értékének meghatározása a definíció alapján és számológéppel.</w:t>
            </w:r>
          </w:p>
          <w:p>
            <w:pPr>
              <w:pStyle w:val="Normal"/>
              <w:rPr/>
            </w:pPr>
            <w:r>
              <w:rPr/>
              <w:t>A logaritmus azonosságai.</w:t>
            </w:r>
          </w:p>
          <w:p>
            <w:pPr>
              <w:pStyle w:val="Normal"/>
              <w:rPr/>
            </w:pPr>
            <w:r>
              <w:rPr/>
              <w:t>Szorzat, hányados, hatvány logaritmusa, áttérés más alapú logaritmusra.</w:t>
            </w:r>
          </w:p>
          <w:p>
            <w:pPr>
              <w:pStyle w:val="Normal"/>
              <w:ind w:left="709" w:hanging="0"/>
              <w:rPr/>
            </w:pPr>
            <w:r>
              <w:rPr/>
              <w:t>Az értelmezési tartomány változásának vizsgálata az azonosságok kétirányú alkalmazásánál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 azonosságainak alkalmazása kifejezések számértékének meghatározására, kifejezések átalakításár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 xml:space="preserve">: Napier, Kepler. A logaritmus fogalmának </w:t>
              <w:tab/>
              <w:t>kialakulása, változása. Logaritmustábláz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Technika, életvitel és gyakorlat</w:t>
            </w:r>
            <w:r>
              <w:rPr/>
              <w:t>: zajszennye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émia: </w:t>
            </w:r>
            <w:r>
              <w:rPr/>
              <w:t>pH-számítás</w:t>
            </w:r>
            <w:r>
              <w:rPr>
                <w:rFonts w:eastAsia="Calibri" w:cs="Arial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logaritmus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A logaritmusfüggvény ábrázolása, vizsgálata.</w:t>
            </w:r>
          </w:p>
          <w:p>
            <w:pPr>
              <w:pStyle w:val="Normal"/>
              <w:rPr/>
            </w:pPr>
            <w:r>
              <w:rPr/>
              <w:t>Adott alaphoz tartozó exponenciális és logaritmusfüggvény kapcsolat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Inverz függvénykapcsola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égészeti leletek – kormeghatározá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ogaritmusos egyenletek,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>Megoldás a definíció és az azonosságok alkalmazásával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Értelmezési tartomány vizsgálatának fokozott szükségessége logaritmusos egyenletekné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raméteres exponenciális és logaritmusos egyenle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gyenletek ekvivalenciájával kapcsolatos ismeretek összegz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Racionális kitevőjű hatvány. Exponenciális növekedés, csökkenés. Logaritmus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5988"/>
        <w:gridCol w:w="121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 Trigonometr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okkal végzett műveletek. Hegyesszögek szögfüggvényei, szögmérés fokban és radiánban, szögfüggvények közötti egyszerű összefüggések.</w:t>
            </w:r>
          </w:p>
        </w:tc>
      </w:tr>
      <w:tr>
        <w:trPr>
          <w:trHeight w:val="32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geometriai látásmód fejlesztése. A művelet fogalmának bővítése egy újszerű művelettel, a skaláris szorzással. Algebrai és geometriai módszerek közös alkalmazása számítási, bizonyítási feladatokban. A tanultak felfedezése más tudományterületeken is. A függvényszemlélet alkalmazása az egyenletmegoldás során, végtelen sok megoldás keresé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5153"/>
        <w:gridCol w:w="2379"/>
      </w:tblGrid>
      <w:tr>
        <w:trPr>
          <w:trHeight w:val="392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/>
              <w:t>A vektorokról tanultak rendszerező ismétlése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 vektor fogalm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műveletek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ktorfelbontás.</w:t>
            </w:r>
          </w:p>
          <w:p>
            <w:pPr>
              <w:pStyle w:val="Normal"/>
              <w:ind w:left="709" w:hanging="0"/>
              <w:rPr/>
            </w:pPr>
            <w:r>
              <w:rPr/>
              <w:t>A vektorok koordinátáival végzett műveletek és tulajdonságai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vektor 90°-os elforgatottjának koordinátái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zögfüggvények általános értelme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Forgásszög, egységvektor, vektorkoordináták.</w:t>
            </w:r>
          </w:p>
          <w:p>
            <w:pPr>
              <w:pStyle w:val="Normal"/>
              <w:ind w:left="709" w:hanging="0"/>
              <w:rPr/>
            </w:pPr>
            <w:r>
              <w:rPr/>
              <w:t>A szögfüggvények előjele a különböző síknegyedekben.</w:t>
            </w:r>
          </w:p>
          <w:p>
            <w:pPr>
              <w:pStyle w:val="Normal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ind w:left="709" w:hanging="0"/>
              <w:rPr/>
            </w:pPr>
            <w:r>
              <w:rPr/>
              <w:t>Egyszerű trigonometrikus összefüggések bizonyítása.</w:t>
            </w:r>
          </w:p>
          <w:p>
            <w:pPr>
              <w:pStyle w:val="Normal"/>
              <w:rPr/>
            </w:pPr>
            <w:r>
              <w:rPr/>
              <w:t>A trigonometrikus függvények.</w:t>
            </w:r>
          </w:p>
          <w:p>
            <w:pPr>
              <w:pStyle w:val="Normal"/>
              <w:rPr/>
            </w:pPr>
            <w:r>
              <w:rPr/>
              <w:t>A szögfüggvények értelmezési tartománya, értékkészlete, zérushelyek, szélsőérték, periódus, monotonitás.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 trigonometrikus függvények transzformáltjai, függvényvizsgálat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Fizika: </w:t>
            </w:r>
            <w:r>
              <w:rPr>
                <w:szCs w:val="20"/>
              </w:rPr>
              <w:t>harmonikus rezgőmozgás, hullámmozgás leírása.</w:t>
            </w:r>
          </w:p>
          <w:p>
            <w:pPr>
              <w:pStyle w:val="Normal"/>
              <w:ind w:left="426" w:hanging="284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Informatika</w:t>
            </w:r>
            <w:r>
              <w:rPr>
                <w:szCs w:val="20"/>
              </w:rPr>
              <w:t>: grafikonok elkészítése számítógépes programmal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ét vektor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at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A skaláris szorzás alkalmazása számítási és bizonyítási feladatokban.</w:t>
            </w:r>
          </w:p>
          <w:p>
            <w:pPr>
              <w:pStyle w:val="Normal"/>
              <w:ind w:left="709" w:hanging="0"/>
              <w:rPr/>
            </w:pPr>
            <w:r>
              <w:rPr/>
              <w:t>Merőleges vektorok skalár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ükséges és elégséges fel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 vektor skaláris szorzatának kifejezése a vektorkoordináták segítségével.</w:t>
            </w:r>
          </w:p>
          <w:p>
            <w:pPr>
              <w:pStyle w:val="Normal"/>
              <w:rPr/>
            </w:pPr>
            <w:r>
              <w:rPr/>
              <w:t>Vektorok vektoriális szorz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mléletes kép, bizonyítások nélkül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Fizika</w:t>
            </w:r>
            <w:r>
              <w:rPr>
                <w:rFonts w:cs="Times New Roman" w:ascii="Times New Roman" w:hAnsi="Times New Roman"/>
                <w:szCs w:val="22"/>
              </w:rPr>
              <w:t>: munka, elektromosságtan.</w:t>
            </w:r>
          </w:p>
        </w:tc>
      </w:tr>
      <w:tr>
        <w:trPr/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háromszög területének kifejezése két oldal és a közbezárt szög segítségével.</w:t>
            </w:r>
          </w:p>
          <w:p>
            <w:pPr>
              <w:pStyle w:val="Normal"/>
              <w:rPr/>
            </w:pPr>
            <w:r>
              <w:rPr/>
              <w:t>A háromszög egy oldalának kifejezése a köré írt kör sugara és szemközti szög segítségével.</w:t>
            </w:r>
          </w:p>
          <w:p>
            <w:pPr>
              <w:pStyle w:val="Normal"/>
              <w:rPr/>
            </w:pPr>
            <w:r>
              <w:rPr/>
              <w:t>Szinusztétel.</w:t>
            </w:r>
          </w:p>
          <w:p>
            <w:pPr>
              <w:pStyle w:val="Normal"/>
              <w:rPr/>
            </w:pPr>
            <w:r>
              <w:rPr/>
              <w:t>Koszinuszt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A tételek pontos kimondása, bizony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Pitagorasz-tétellel.</w:t>
            </w:r>
          </w:p>
          <w:p>
            <w:pPr>
              <w:pStyle w:val="Normal"/>
              <w:ind w:left="709" w:hanging="0"/>
              <w:rPr/>
            </w:pPr>
            <w:r>
              <w:rPr/>
              <w:t>Általános háromszög adatainak meghatározása. Egyértelműség vizsgá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ög, távolság, terület meghatározása gyakorlati problémákban is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Bizonyítási feladato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 xml:space="preserve">Technika, </w:t>
            </w:r>
            <w:r>
              <w:rPr>
                <w:i/>
                <w:szCs w:val="20"/>
              </w:rPr>
              <w:t>életvitel és gyakorlat</w:t>
            </w:r>
            <w:r>
              <w:rPr>
                <w:szCs w:val="20"/>
              </w:rPr>
              <w:t>: alakzatok adatainak meghatározás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Cs w:val="20"/>
              </w:rPr>
              <w:t>Földrajz</w:t>
            </w:r>
            <w:r>
              <w:rPr>
                <w:szCs w:val="20"/>
              </w:rPr>
              <w:t>: távolságok, szögek kiszámítása – terepmérési feladato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PS-helymeghatáro</w:t>
              <w:softHyphen/>
              <w:t>zás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ögfüggvények közötti összefüggések.</w:t>
            </w:r>
          </w:p>
          <w:p>
            <w:pPr>
              <w:pStyle w:val="Normal"/>
              <w:rPr/>
            </w:pPr>
            <w:r>
              <w:rPr/>
              <w:t>Addíciós tétele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gy szög kétszeresén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élszögek szögfüggvénye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ét szög összegének és különbségének szorzattá alak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trigonometrikus azonosságok használata, több lehetőség közül a legalkalmasabb összefüggés megtalá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rigonometrikus kifejezések értékéne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áromszögekre vonatkozó feladatok addíciós tételekkel. </w:t>
            </w:r>
          </w:p>
          <w:p>
            <w:pPr>
              <w:pStyle w:val="Normal"/>
              <w:ind w:left="709" w:hanging="0"/>
              <w:rPr/>
            </w:pPr>
            <w:r>
              <w:rPr/>
              <w:t>Tangenstéte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igonometrikus egyenlet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összes megoldás megkeresése. Hamis gyökök elkerülése.</w:t>
            </w:r>
          </w:p>
          <w:p>
            <w:pPr>
              <w:pStyle w:val="Normal"/>
              <w:rPr/>
            </w:pPr>
            <w:r>
              <w:rPr/>
              <w:t>Trigonometrikus egyenlőtlensége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Grafikus megoldás vagy egységkör alkalmazása. </w:t>
            </w:r>
          </w:p>
          <w:p>
            <w:pPr>
              <w:pStyle w:val="Normal"/>
              <w:rPr/>
            </w:pPr>
            <w:r>
              <w:rPr/>
              <w:t>Időtől függő periodikus jelenségek vizsgálata.</w:t>
            </w:r>
          </w:p>
          <w:p>
            <w:pPr>
              <w:pStyle w:val="Normal"/>
              <w:rPr/>
            </w:pPr>
            <w:r>
              <w:rPr/>
              <w:t>Trigonometrikus kifejezések szélsőértékének keresés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</w:rPr>
              <w:t>Fizika</w:t>
            </w:r>
            <w:r>
              <w:rPr/>
              <w:t>: rezgőmozgás, adott kitéréshez, sebességhez, gyorsuláshoz tartozó időpillanatok meghatározása.</w:t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kaláris szorzat, szinusztétel. koszinusztétel, addíciós tétel, trigonometrikus azonosság, egyenlet.</w:t>
            </w:r>
          </w:p>
        </w:tc>
      </w:tr>
    </w:tbl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Koordinátage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8 óra</w:t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Koordinátarendszer, vektorok, vektorműveletek megadása koordinátákkal. Ponthalmazok koordináta-rendszerben. Függvények ábrázolása. Elsőfokú, másodfokú egyenletek, egyenletrendszerek megoldása.</w:t>
            </w:r>
          </w:p>
        </w:tc>
      </w:tr>
      <w:tr>
        <w:trPr>
          <w:trHeight w:val="328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lemi geometriai ismeretek megközelítése új eszközzel. Geometriai problémák megoldása algebrai eszközökkel. Számítógép használat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escartes-féle koordinátarendszer.</w:t>
            </w:r>
          </w:p>
          <w:p>
            <w:pPr>
              <w:pStyle w:val="Normal"/>
              <w:rPr/>
            </w:pPr>
            <w:r>
              <w:rPr/>
              <w:t>A helyvektor és a szabadvektor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Rendszerező ismétlés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ektor abszolútértékének kiszámítása.</w:t>
            </w:r>
          </w:p>
          <w:p>
            <w:pPr>
              <w:pStyle w:val="Normal"/>
              <w:rPr/>
            </w:pPr>
            <w:r>
              <w:rPr/>
              <w:t>Két pont távolságának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Pitagorasz-tétel alkalmazása.</w:t>
            </w:r>
          </w:p>
          <w:p>
            <w:pPr>
              <w:pStyle w:val="Normal"/>
              <w:rPr/>
            </w:pPr>
            <w:r>
              <w:rPr/>
              <w:t>Két vektor hajlás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akasz osztópontjának koordinátái.</w:t>
            </w:r>
          </w:p>
          <w:p>
            <w:pPr>
              <w:pStyle w:val="Normal"/>
              <w:rPr/>
            </w:pPr>
            <w:r>
              <w:rPr/>
              <w:t>A háromszög súlypontjának koordinátá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Elemi geometriai ismereteket alkalmazása, vektorok használata, koordináták számolás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alakzatok tömegközéppontj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egyenes helyzetét jellemző adatok: irányvektor, normálvektor, irányszög, iránytangens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öző jellemzők közötti kapcsolat értése, használata.</w:t>
            </w:r>
          </w:p>
          <w:p>
            <w:pPr>
              <w:pStyle w:val="Normal"/>
              <w:rPr/>
            </w:pPr>
            <w:r>
              <w:rPr/>
              <w:t>Az egyenes egyenlete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normálvektorú egyenes, illetve sík egyenlet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ott pontra illeszkedő, adott irányvektorú egyenes egyenlete síkban, egyenletrendszere térb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ránytényezős egyenlet. </w:t>
            </w:r>
          </w:p>
          <w:p>
            <w:pPr>
              <w:pStyle w:val="Normal"/>
              <w:ind w:left="709" w:hanging="0"/>
              <w:rPr/>
            </w:pPr>
            <w:r>
              <w:rPr/>
              <w:t>Geometriai feladatok megoldása algebrai eszközökkel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lineáris egyenlet és az egyenes egyenletének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A feladathoz alkalmas egyenlettípus kiválasztása.</w:t>
            </w:r>
          </w:p>
          <w:p>
            <w:pPr>
              <w:pStyle w:val="Normal"/>
              <w:rPr/>
            </w:pPr>
            <w:r>
              <w:rPr/>
              <w:t>Két egyenes párhuzamosságának és merőlegességének a feltétele.</w:t>
            </w:r>
          </w:p>
          <w:p>
            <w:pPr>
              <w:pStyle w:val="Normal"/>
              <w:rPr/>
            </w:pPr>
            <w:r>
              <w:rPr/>
              <w:t>Két egyenes metszéspontja.</w:t>
            </w:r>
          </w:p>
          <w:p>
            <w:pPr>
              <w:pStyle w:val="Normal"/>
              <w:rPr/>
            </w:pPr>
            <w:r>
              <w:rPr/>
              <w:t>Két egyenes szöge.</w:t>
            </w:r>
          </w:p>
          <w:p>
            <w:pPr>
              <w:pStyle w:val="Normal"/>
              <w:ind w:left="709" w:hanging="0"/>
              <w:rPr/>
            </w:pPr>
            <w:r>
              <w:rPr/>
              <w:t>Skaláris szorzat használat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>: mérések értékelés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nformatika:</w:t>
            </w:r>
            <w:r>
              <w:rPr>
                <w:u w:val="single"/>
              </w:rPr>
              <w:t xml:space="preserve">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kör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Kétismeretlenes másodfokú egyenlet és a kör egyenletének kapcsolata.</w:t>
            </w:r>
          </w:p>
          <w:p>
            <w:pPr>
              <w:pStyle w:val="Normal"/>
              <w:rPr/>
            </w:pPr>
            <w:r>
              <w:rPr/>
              <w:t>Kör és egyenes kölcsönös helyzete.</w:t>
            </w:r>
          </w:p>
          <w:p>
            <w:pPr>
              <w:pStyle w:val="Normal"/>
              <w:rPr/>
            </w:pPr>
            <w:r>
              <w:rPr/>
              <w:t>A kör érintőjének egyenlete.</w:t>
            </w:r>
          </w:p>
          <w:p>
            <w:pPr>
              <w:pStyle w:val="Normal"/>
              <w:rPr/>
            </w:pPr>
            <w:r>
              <w:rPr/>
              <w:t>Két kör közös pontjai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Másodfokú, kétismeretlenes egyenletrendszer megoldása.</w:t>
            </w:r>
          </w:p>
          <w:p>
            <w:pPr>
              <w:pStyle w:val="Normal"/>
              <w:ind w:left="709" w:hanging="0"/>
              <w:rPr/>
            </w:pPr>
            <w:r>
              <w:rPr/>
              <w:t>A diszkrimináns vizsgálata, diszkusszió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Szerkeszthetőségi kérdés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számítógépes program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parabola tengelyponti egyenlete.</w:t>
            </w:r>
          </w:p>
          <w:p>
            <w:pPr>
              <w:pStyle w:val="Normal"/>
              <w:ind w:left="709" w:hanging="0"/>
              <w:rPr/>
            </w:pPr>
            <w:r>
              <w:rPr/>
              <w:t>A parabola pontjainak tulajdonsága: fókuszpont, vezéregyenes.</w:t>
            </w:r>
          </w:p>
          <w:p>
            <w:pPr>
              <w:pStyle w:val="Normal"/>
              <w:rPr/>
            </w:pPr>
            <w:r>
              <w:rPr/>
              <w:t>A parabola és a másodfokú 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Teljes négyzetté kiegészítés.</w:t>
            </w:r>
          </w:p>
          <w:p>
            <w:pPr>
              <w:pStyle w:val="Normal"/>
              <w:rPr/>
            </w:pPr>
            <w:r>
              <w:rPr/>
              <w:t>A parabola és az egyenes kölcsönös helyzete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szkrimináns vizsgálata, diszkusszió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geometriai optika, fényszóró, visszapillantó tükör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Összetett feladatok megoldása paraméter segítségével vagy a szerkesztés menetének követésével.</w:t>
            </w:r>
          </w:p>
          <w:p>
            <w:pPr>
              <w:pStyle w:val="Normal"/>
              <w:rPr/>
            </w:pPr>
            <w:r>
              <w:rPr/>
              <w:t>Mértani helyek keresése.</w:t>
            </w:r>
          </w:p>
          <w:p>
            <w:pPr>
              <w:pStyle w:val="Normal"/>
              <w:rPr/>
            </w:pPr>
            <w:r>
              <w:rPr/>
              <w:t>Ponthalmazok a koordinátasíkon.</w:t>
            </w:r>
          </w:p>
          <w:p>
            <w:pPr>
              <w:pStyle w:val="Normal"/>
              <w:ind w:left="709" w:hanging="0"/>
              <w:rPr/>
            </w:pPr>
            <w:r>
              <w:rPr/>
              <w:t>Egyenlőtlenséggel megadott egyszerű feltétel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több feltétel együttes vizsgálata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ektor, irányvektor, normálvektor, iránytényező. Egyenes, kör, parabola egyenlete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28"/>
        <w:gridCol w:w="4825"/>
        <w:gridCol w:w="1163"/>
        <w:gridCol w:w="1216"/>
      </w:tblGrid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 Sorozat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5 óra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ámtani sorozat, mértani sorozat fogalma, egyszerű alapösszefüggések.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A hétköznapi életben, matematikai problémában a sorozattal leírható mennyiségek észrevétele. Sorozatok megadási módszereinek alkalmazása. Összefüggések, képletek hatékony alkalmazása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sorozat fogalma, megadása, ábrázol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  <w:p>
            <w:pPr>
              <w:pStyle w:val="Normal"/>
              <w:rPr/>
            </w:pPr>
            <w:r>
              <w:rPr/>
              <w:t>Sorozat megadása rekurzióval – Fibonacci-sorozat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Rekurzív sorozat </w:t>
            </w:r>
            <w:r>
              <w:rPr>
                <w:i/>
              </w:rPr>
              <w:t>n</w:t>
            </w:r>
            <w:r>
              <w:rPr/>
              <w:t xml:space="preserve">-edik elemének megadása. 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algoritmusok.</w:t>
            </w:r>
          </w:p>
        </w:tc>
      </w:tr>
      <w:tr>
        <w:trPr>
          <w:trHeight w:val="283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ámtani sorozat.</w:t>
            </w:r>
          </w:p>
          <w:p>
            <w:pPr>
              <w:pStyle w:val="Normal"/>
              <w:rPr/>
            </w:pPr>
            <w:r>
              <w:rPr/>
              <w:t xml:space="preserve">A szám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szám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rPr/>
            </w:pPr>
            <w:r>
              <w:rPr/>
              <w:t>Mértani sorozat.</w:t>
            </w:r>
          </w:p>
          <w:p>
            <w:pPr>
              <w:pStyle w:val="Normal"/>
              <w:rPr/>
            </w:pPr>
            <w:r>
              <w:rPr/>
              <w:t xml:space="preserve">A mértani sorozat </w:t>
            </w:r>
            <w:r>
              <w:rPr>
                <w:i/>
              </w:rPr>
              <w:t>n</w:t>
            </w:r>
            <w:r>
              <w:rPr/>
              <w:t>-edik tagja.</w:t>
            </w:r>
          </w:p>
          <w:p>
            <w:pPr>
              <w:pStyle w:val="Normal"/>
              <w:rPr/>
            </w:pPr>
            <w:r>
              <w:rPr/>
              <w:t xml:space="preserve">A mértani sorozat első </w:t>
            </w:r>
            <w:r>
              <w:rPr>
                <w:i/>
              </w:rPr>
              <w:t>n</w:t>
            </w:r>
            <w:r>
              <w:rPr/>
              <w:t xml:space="preserve"> tagjának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ítási feladatok számtani és a mértani sorozatokra. </w:t>
            </w:r>
          </w:p>
          <w:p>
            <w:pPr>
              <w:pStyle w:val="Normal"/>
              <w:ind w:left="709" w:hanging="0"/>
              <w:rPr/>
            </w:pPr>
            <w:r>
              <w:rPr/>
              <w:t>Szöveges faladatok gyakorlati alkalmazásokkal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számtani sorozat mint lineáris és a mértani sorozat mint exponenciális függvény összehasonlítása. </w:t>
            </w:r>
          </w:p>
          <w:p>
            <w:pPr>
              <w:pStyle w:val="Normal"/>
              <w:rPr/>
            </w:pPr>
            <w:r>
              <w:rPr/>
              <w:t>Gyakorlati alkalmazások – kamatos kamat 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örlesztési feladatok.</w:t>
            </w:r>
          </w:p>
          <w:p>
            <w:pPr>
              <w:pStyle w:val="Normal"/>
              <w:ind w:left="709" w:hanging="0"/>
              <w:rPr/>
            </w:pPr>
            <w:r>
              <w:rPr/>
              <w:t>Pénzügyi alapfogalmak – kamatos kamat, törlesztőrészlet, hitel, THM, gyűjtőjáradék.</w:t>
            </w:r>
          </w:p>
          <w:p>
            <w:pPr>
              <w:pStyle w:val="Normal"/>
              <w:rPr/>
            </w:pPr>
            <w:r>
              <w:rPr/>
              <w:t>Véges sorok összegzés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Számtani és mértani sorozatból előállított szorzatok összegzése. 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rPr/>
            </w:pPr>
            <w:r>
              <w:rPr/>
              <w:t>Végtelen mértanis sor összegképlete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ibonacc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; biológia-egészségtan; földrajz; történelem, társadalmi és állampolgári ismeretek</w:t>
            </w:r>
            <w:r>
              <w:rPr/>
              <w:t>: lineáris és exponenciális folyamato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chnika, életvitel és gyakorlat: </w:t>
            </w:r>
            <w:r>
              <w:rPr/>
              <w:t>hitel – adósság – eladósodás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orozatok konvergenciája. 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érték szemléletes és pontos definíciói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Műveletek konvergens sorozatokkal. 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és divergens sorozatok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z </w:t>
            </w:r>
            <w:r>
              <w:rPr/>
              <w:object w:dxaOrig="3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8pt" filled="f" o:ole="">
                  <v:imagedata r:id="rId3" o:title=""/>
                </v:shape>
                <o:OLEObject Type="Embed" ProgID="" ShapeID="ole_rId2" DrawAspect="Content" ObjectID="_799912313" r:id="rId2"/>
              </w:object>
            </w:r>
            <w:r>
              <w:rPr/>
              <w:t xml:space="preserve">, 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795287666" r:id="rId4"/>
              </w:object>
            </w:r>
            <w:r>
              <w:rPr/>
              <w:t xml:space="preserve"> </w:t>
            </w:r>
            <w:r>
              <w:rPr/>
              <w:object w:dxaOrig="84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7pt" filled="f" o:ole="">
                  <v:imagedata r:id="rId7" o:title=""/>
                </v:shape>
                <o:OLEObject Type="Embed" ProgID="" ShapeID="ole_rId6" DrawAspect="Content" ObjectID="_1602194344" r:id="rId6"/>
              </w:object>
            </w:r>
            <w:r>
              <w:rPr/>
              <w:t>sorozatok.</w:t>
            </w:r>
          </w:p>
          <w:p>
            <w:pPr>
              <w:pStyle w:val="Normal"/>
              <w:rPr/>
            </w:pPr>
            <w:r>
              <w:rPr/>
              <w:t>Konvergens sorozatok tulajdonságai.</w:t>
            </w:r>
          </w:p>
          <w:p>
            <w:pPr>
              <w:pStyle w:val="Normal"/>
              <w:ind w:left="709" w:hanging="0"/>
              <w:rPr/>
            </w:pPr>
            <w:r>
              <w:rPr/>
              <w:t>Torlódási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Konvergens sorozatnak egy határértéke van.</w:t>
            </w:r>
          </w:p>
          <w:p>
            <w:pPr>
              <w:pStyle w:val="Normal"/>
              <w:ind w:left="709" w:hanging="0"/>
              <w:rPr/>
            </w:pPr>
            <w:r>
              <w:rPr/>
              <w:t>Minden konvergens sorozat korlátos.</w:t>
            </w:r>
          </w:p>
          <w:p>
            <w:pPr>
              <w:pStyle w:val="Normal"/>
              <w:ind w:left="709" w:hanging="0"/>
              <w:rPr/>
            </w:pPr>
            <w:r>
              <w:rPr/>
              <w:t>Monoton és korlátos sorozat konvergens.</w:t>
            </w:r>
          </w:p>
          <w:p>
            <w:pPr>
              <w:pStyle w:val="Normal"/>
              <w:rPr/>
            </w:pPr>
            <w:r>
              <w:rPr/>
              <w:t>Konvergens sorozatokra vonatkozó egyenlőtlenségek. Rendőrelv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gtelen sorok.</w:t>
            </w:r>
          </w:p>
          <w:p>
            <w:pPr>
              <w:pStyle w:val="Normal"/>
              <w:rPr/>
            </w:pPr>
            <w:r>
              <w:rPr/>
              <w:t>Végtelenen sor konvergenciája, összege.</w:t>
            </w:r>
          </w:p>
          <w:p>
            <w:pPr>
              <w:pStyle w:val="Normal"/>
              <w:ind w:left="709" w:hanging="0"/>
              <w:rPr/>
            </w:pPr>
            <w:r>
              <w:rPr/>
              <w:t>Végtelen mértani sor.</w:t>
            </w:r>
          </w:p>
          <w:p>
            <w:pPr>
              <w:pStyle w:val="Normal"/>
              <w:ind w:left="709" w:hanging="0"/>
              <w:rPr/>
            </w:pPr>
            <w:r>
              <w:rPr/>
              <w:t>Szakaszos végtelen tizedes tört átvál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További példák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>Teleszkópos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Négyzetszámok reciprokainak összege.</w:t>
            </w:r>
          </w:p>
          <w:p>
            <w:pPr>
              <w:pStyle w:val="Normal"/>
              <w:rPr/>
            </w:pPr>
            <w:r>
              <w:rPr/>
              <w:t>Példák nem konvergens sorokr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Harmonikus sor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en konvergens soro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napToGrid w:val="false"/>
              <w:spacing w:before="0" w:after="0"/>
              <w:ind w:hanging="284"/>
              <w:rPr>
                <w:rFonts w:ascii="Times New Roman" w:hAnsi="Times New Roman" w:cs="Times New Roman"/>
                <w:sz w:val="20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Sorozat, számtani sorozat, mértani sorozat, kamatos kamat, rekurzív soroz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5"/>
        <w:gridCol w:w="4868"/>
        <w:gridCol w:w="1188"/>
        <w:gridCol w:w="1191"/>
      </w:tblGrid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 Nevezetes egyenlőtlenségek, szélsőérték-feladatok elemi megoldá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15 óra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Nevezetes azonosságok ismerete. Közepek és sorendjük ismerete két változóra. Másodfokú és trigonometrikus függvények ismerete.</w:t>
            </w:r>
          </w:p>
        </w:tc>
      </w:tr>
      <w:tr>
        <w:trPr>
          <w:trHeight w:val="328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problémák matematikai modelljének felállítása.  A modell hatókörének vizsgálata, a kapott eredmény összevetése a valósággal. A szélsőérték-problémához illő megoldási mód kiválasztása. Gyakorlat optimális megoldások keresésében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smeretek/f</w:t>
            </w:r>
            <w:r>
              <w:rPr>
                <w:b/>
                <w:iCs/>
                <w:szCs w:val="20"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onos egyenlőtlenségek.</w:t>
            </w:r>
          </w:p>
          <w:p>
            <w:pPr>
              <w:pStyle w:val="Normal"/>
              <w:rPr/>
            </w:pPr>
            <w:r>
              <w:rPr/>
              <w:t>Nevezetes közepek közötti egyenlőtlenségek.</w:t>
            </w:r>
          </w:p>
          <w:p>
            <w:pPr>
              <w:pStyle w:val="Normal"/>
              <w:rPr/>
            </w:pPr>
            <w:r>
              <w:rPr/>
              <w:tab/>
              <w:t xml:space="preserve">(Többváltozós alak bizonyítása fokozatos közelítés </w:t>
              <w:tab/>
              <w:t>módszerével.)</w:t>
            </w:r>
          </w:p>
          <w:p>
            <w:pPr>
              <w:pStyle w:val="Normal"/>
              <w:rPr/>
            </w:pPr>
            <w:r>
              <w:rPr/>
              <w:t xml:space="preserve">Nevezetes közepek közötti egyenlőtlenségek alkalmazása </w:t>
              <w:br/>
              <w:t xml:space="preserve">szélsőérték-feladatok megoldásában. </w:t>
            </w:r>
          </w:p>
          <w:p>
            <w:pPr>
              <w:pStyle w:val="Normal"/>
              <w:rPr/>
            </w:pPr>
            <w:r>
              <w:rPr/>
              <w:t>Szélsőérték-feladatok megoldása függvénytulajdonságok segítségével.</w:t>
            </w:r>
            <w:r>
              <w:rPr>
                <w:i/>
              </w:rPr>
              <w:t xml:space="preserve"> </w:t>
              <w:tab/>
            </w:r>
            <w:r>
              <w:rPr/>
              <w:t>(Másodfokú és trigonometrikus függvényekkel.)</w:t>
            </w:r>
          </w:p>
          <w:p>
            <w:pPr>
              <w:pStyle w:val="Normal"/>
              <w:rPr/>
            </w:pPr>
            <w:r>
              <w:rPr/>
              <w:t>Szélsőérték-feladatok megoldása fokozatos közelítés módszerével.</w:t>
            </w:r>
          </w:p>
          <w:p>
            <w:pPr>
              <w:pStyle w:val="Normal"/>
              <w:rPr/>
            </w:pPr>
            <w:r>
              <w:rPr/>
              <w:t>Bernoulli-egyenlőtlenség.</w:t>
            </w:r>
          </w:p>
          <w:p>
            <w:pPr>
              <w:pStyle w:val="Normal"/>
              <w:rPr/>
            </w:pPr>
            <w:r>
              <w:rPr/>
              <w:t>Cauchy-egyenlőtlenség.</w:t>
            </w:r>
          </w:p>
          <w:p>
            <w:pPr>
              <w:pStyle w:val="Normal"/>
              <w:rPr/>
            </w:pPr>
            <w:r>
              <w:rPr/>
              <w:t>Jensen-egyenlőtlenség. (Bizonyítás nélkül, szemléletes képpel.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>
                <w:szCs w:val="20"/>
              </w:rPr>
              <w:t>Környezetvédelem: legrövidebb utak és egyéb optimális módszerek keres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Szélsőértékhely, szélsőérték. Nevezetes közép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osztály</w:t>
      </w:r>
    </w:p>
    <w:p>
      <w:pPr>
        <w:pStyle w:val="Normal"/>
        <w:jc w:val="center"/>
        <w:rPr/>
      </w:pPr>
      <w:r>
        <w:rPr/>
        <w:t>155 óra (5 óra/hé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6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makö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ra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Folytonosság, differenciál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Terület, felszín, térfogatszámítás. Integrálszámítás. Térgeometria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atisztika, valószínűségszámít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Rendszerező összefoglalá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316"/>
        <w:gridCol w:w="4837"/>
        <w:gridCol w:w="1170"/>
        <w:gridCol w:w="1209"/>
      </w:tblGrid>
      <w:tr>
        <w:trPr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7. Folytonosság, differenciálszámítá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30</w:t>
            </w:r>
            <w:r>
              <w:rPr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óra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ek megadása, értelmezési tartomány, értékkészlet. Függvények jellemzése: zérushely, korlátosság, szélsőérték, monotonitás, paritás, periodicitás. Sorozatok határértéke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Megismerkedés a függvények vizsgálatának új módszerével. A függvény folytonossága és határértéke fogalmának megalapozása. A differenciálszámítás módszereinek használta a függvények lokális és globális tulajdonságainak vizsgálatára. A matematikán kívüli területeken – fizika, közgazdaságtan – is alkalmazások keresése. 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valós számok halmazán értelmezett függvények jellemzése.</w:t>
            </w:r>
          </w:p>
          <w:p>
            <w:pPr>
              <w:pStyle w:val="Normal"/>
              <w:ind w:left="709" w:hanging="0"/>
              <w:rPr/>
            </w:pPr>
            <w:r>
              <w:rPr/>
              <w:t>Korábbi ismeretek rendszerező ismétlés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Informatika: </w:t>
            </w:r>
            <w:r>
              <w:rPr>
                <w:rFonts w:cs="Times New Roman" w:ascii="Times New Roman" w:hAnsi="Times New Roman"/>
              </w:rPr>
              <w:t>számítógépes szoftver alkalmazása függvények grafikonjának megrajzolásár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ek határértékének szemléletes fogalma, pontos definíciói. Jelölések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Függvények véges helyen vett véges; véges helyen vett végtelen; végtelenben vett véges; végtelenben vett végtelen határértéke.</w:t>
            </w:r>
          </w:p>
          <w:p>
            <w:pPr>
              <w:pStyle w:val="Normal"/>
              <w:ind w:left="709" w:hanging="0"/>
              <w:rPr/>
            </w:pPr>
            <w:r>
              <w:rPr/>
              <w:t>A sorozatok és a függvények határértékének kapcsolata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függvény vizsgálata, az </w:t>
            </w:r>
            <w:r>
              <w:rPr>
                <w:i/>
              </w:rPr>
              <w:t xml:space="preserve">x </w:t>
            </w:r>
            <w:r>
              <w:rPr/>
              <w:t>= 0 helyen vett határértéke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a határérték számítógépes becslése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Fizika</w:t>
            </w:r>
            <w:r>
              <w:rPr>
                <w:rFonts w:cs="Times New Roman" w:ascii="Times New Roman" w:hAnsi="Times New Roman"/>
              </w:rPr>
              <w:t xml:space="preserve">: felhasználás sin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, illetve tg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közelítésére kis szög esetében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ek folytonossága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folytonos és nem folytonos függvények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olytonosság definíciói.</w:t>
            </w:r>
          </w:p>
          <w:p>
            <w:pPr>
              <w:pStyle w:val="Normal"/>
              <w:rPr/>
            </w:pPr>
            <w:r>
              <w:rPr/>
              <w:t>Intervallumon folytonos függvények.</w:t>
            </w:r>
          </w:p>
          <w:p>
            <w:pPr>
              <w:pStyle w:val="Normal"/>
              <w:ind w:left="709" w:hanging="0"/>
              <w:rPr/>
            </w:pPr>
            <w:r>
              <w:rPr/>
              <w:t>Korlátos és zárt intervallumon folytonos függvények tulajdonságai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(Bizonyítások nélkül, de ellenpéldákkal azokra az esetekre, ha az intervallum nem korlátos, nem zárt, illetve ha a függvény nem folytonos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példák folytonos és diszkrét mennyiségekr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 differenciálhányados fogalmának előkészítésére.</w:t>
            </w:r>
          </w:p>
          <w:p>
            <w:pPr>
              <w:pStyle w:val="Normal"/>
              <w:ind w:left="709" w:hanging="0"/>
              <w:rPr/>
            </w:pPr>
            <w:r>
              <w:rPr/>
              <w:t>A függvénygörbe érintőjének iránytangense.</w:t>
            </w:r>
          </w:p>
          <w:p>
            <w:pPr>
              <w:pStyle w:val="Normal"/>
              <w:ind w:left="709" w:hanging="0"/>
              <w:rPr/>
            </w:pPr>
            <w:r>
              <w:rPr/>
              <w:t>A pillanatnyi sebesség meghatározása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Fizika: </w:t>
            </w:r>
            <w:r>
              <w:rPr>
                <w:rFonts w:cs="Times New Roman" w:ascii="Times New Roman" w:hAnsi="Times New Roman"/>
              </w:rPr>
              <w:t>az út-idő függvény és a pillanatnyi sebesség kapcsolata.</w:t>
            </w:r>
          </w:p>
          <w:p>
            <w:pPr>
              <w:pStyle w:val="CM3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luxus és az indukált feszültség kapcsolat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M38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Biológia-egészségtan:</w:t>
            </w:r>
            <w:r>
              <w:rPr>
                <w:rFonts w:cs="Times New Roman" w:ascii="Times New Roman" w:hAnsi="Times New Roman"/>
              </w:rPr>
              <w:t xml:space="preserve"> populáció növekedésének átlagos sebessége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differenciálhatóság fogalma.</w:t>
            </w:r>
          </w:p>
          <w:p>
            <w:pPr>
              <w:pStyle w:val="Normal"/>
              <w:ind w:left="709" w:hanging="0"/>
              <w:rPr/>
            </w:pPr>
            <w:r>
              <w:rPr/>
              <w:t>A különbségi hányados függvény, a differenciálhányados (derivált), a derivált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ák nem differenciálható függvények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ható és a folytonos függvények között.</w:t>
            </w:r>
          </w:p>
          <w:p>
            <w:pPr>
              <w:pStyle w:val="Normal"/>
              <w:rPr/>
            </w:pPr>
            <w:r>
              <w:rPr/>
              <w:t>Alapfüggvények deriváltja:</w:t>
            </w:r>
          </w:p>
          <w:p>
            <w:pPr>
              <w:pStyle w:val="Normal"/>
              <w:ind w:left="709" w:hanging="0"/>
              <w:rPr/>
            </w:pPr>
            <w:r>
              <w:rPr/>
              <w:t>Konstans függvény,</w:t>
            </w:r>
            <w:r>
              <w:rPr>
                <w:i/>
              </w:rPr>
              <w:t xml:space="preserve"> x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 xml:space="preserve">, </w:t>
            </w:r>
            <w:r>
              <w:rPr/>
              <w:t>trigonometrikus függvények deriváltja.</w:t>
            </w:r>
          </w:p>
          <w:p>
            <w:pPr>
              <w:pStyle w:val="Normal"/>
              <w:rPr/>
            </w:pPr>
            <w:r>
              <w:rPr/>
              <w:t>Műveletek differenciálható függvényekkel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konstansszorosának deriváltja, összeg-, szorzat-, hányados-, összetett függvény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Inverz függvény deriváltja. </w:t>
            </w:r>
          </w:p>
          <w:p>
            <w:pPr>
              <w:pStyle w:val="Normal"/>
              <w:rPr/>
            </w:pPr>
            <w:r>
              <w:rPr/>
              <w:t>Exponenciális és logaritmusfüggvény deriváltja. (Bizonyítás nélkül.)</w:t>
            </w:r>
          </w:p>
          <w:p>
            <w:pPr>
              <w:pStyle w:val="Normal"/>
              <w:rPr/>
            </w:pPr>
            <w:r>
              <w:rPr/>
              <w:t>Magasabbrendű deriváltak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Fermat, Leibniz, Newton, Cauchy, Weierstrass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harmonikus rezgőmozgás kitérése, sebessége, gyorsulása – ezek kapcsolata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függvény tulajdonságai és a derivált kapcsolat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kális növekedés, fogyás – intervallumon monoton függvén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zélsőérték – lokális szélsőérték, abszolút szélsőérték.</w:t>
            </w:r>
          </w:p>
          <w:p>
            <w:pPr>
              <w:pStyle w:val="Normal"/>
              <w:rPr/>
            </w:pPr>
            <w:r>
              <w:rPr/>
              <w:t>A szükséges és az elégséges feltételek pontos megfogalmazása, alkalmazása.</w:t>
            </w:r>
          </w:p>
          <w:p>
            <w:pPr>
              <w:pStyle w:val="Normal"/>
              <w:rPr/>
            </w:pPr>
            <w:r>
              <w:rPr/>
              <w:t>Középérték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Rolle- és Lagrange-tétel. (Szemléletes kép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i/>
              </w:rPr>
              <w:t>Fizika</w:t>
            </w:r>
            <w:r>
              <w:rPr/>
              <w:t>: fizikai tartalmú függvények (pl. út-idő, sebesség-idő) deriváltjainak jelentése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onvexitás vizsgálata derivál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A konvexitás definíciója.</w:t>
            </w:r>
          </w:p>
          <w:p>
            <w:pPr>
              <w:pStyle w:val="Normal"/>
              <w:ind w:left="709" w:hanging="0"/>
              <w:rPr/>
            </w:pPr>
            <w:r>
              <w:rPr/>
              <w:t>Inflexiós pont.</w:t>
            </w:r>
          </w:p>
          <w:p>
            <w:pPr>
              <w:pStyle w:val="Normal"/>
              <w:ind w:left="709" w:hanging="0"/>
              <w:rPr/>
            </w:pPr>
            <w:r>
              <w:rPr/>
              <w:t>A második derivált és a konvexitás kapcsolata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üggvényvizsgálat differenciálszámítással.</w:t>
            </w:r>
          </w:p>
          <w:p>
            <w:pPr>
              <w:pStyle w:val="Normal"/>
              <w:ind w:left="709" w:hanging="0"/>
              <w:rPr/>
            </w:pPr>
            <w:r>
              <w:rPr/>
              <w:t>Összevetés az elemi módszerekkel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akorlati jellegű szélsőérték-feladatok megoldása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differenciálszámítás és az elemi módszerek összevetése</w:t>
            </w:r>
            <w:r>
              <w:rPr>
                <w:i/>
              </w:rPr>
              <w:t>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</w:t>
            </w:r>
            <w:r>
              <w:rPr/>
              <w:t>: Fermat-elv, Snellius</w:t>
              <w:noBreakHyphen/>
              <w:t xml:space="preserve">Descartes törvény. Fizikai jellegű </w:t>
              <w:br/>
              <w:t>szélsőérték-problémák.</w:t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üggvényfolytonosság, -határérték. Különbségi hányados függvény, derivált, deriváltfüggvény, magasabbrendű derivált. Monotonitás, lokális szélsőérték, abszolút szélsőérték. Konvex, konkáv függvény.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9"/>
        <w:gridCol w:w="4864"/>
        <w:gridCol w:w="1186"/>
        <w:gridCol w:w="1193"/>
      </w:tblGrid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548DD4"/>
                <w:szCs w:val="20"/>
              </w:rPr>
            </w:pPr>
            <w:r>
              <w:rPr>
                <w:b/>
              </w:rPr>
              <w:t>8. Terület, felszín, térfogatszámítás. Integrálszámítás, térgeomet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40 óra</w:t>
            </w:r>
          </w:p>
        </w:tc>
      </w:tr>
      <w:tr>
        <w:trPr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olytonos függvények fogalma. Területszámítás elemei. Sorozatok, véges sorok. Differenciálási szabályok ismerete.</w:t>
            </w:r>
          </w:p>
        </w:tc>
      </w:tr>
      <w:tr>
        <w:trPr>
          <w:trHeight w:val="328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z integrálszámítás módszereivel találkozva a közelítő módszerek ismeretének bővítése. A függvény alatti terület alkalmazásai a matematika és a fizika több területén. Áttekintő képet kialakítása a térgeometriáról, a felszín- és térfogatszámítás módszereiről.</w:t>
            </w:r>
          </w:p>
        </w:tc>
      </w:tr>
      <w:tr>
        <w:trPr>
          <w:trHeight w:val="392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erüle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alakzat területének levezetése az alapelvekből.</w:t>
            </w:r>
          </w:p>
          <w:p>
            <w:pPr>
              <w:pStyle w:val="Normal"/>
              <w:rPr/>
            </w:pPr>
            <w:r>
              <w:rPr/>
              <w:t>A területszámítás módszereinek átteki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szCs w:val="20"/>
              </w:rPr>
              <w:t xml:space="preserve">Területszámítási módszerek alkalmazása a matematika más témaköreiben. (Pl. geometriai bizonyításokban.)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térfogatszámítás alapelvei.</w:t>
            </w:r>
          </w:p>
          <w:p>
            <w:pPr>
              <w:pStyle w:val="Normal"/>
              <w:ind w:left="709" w:hanging="0"/>
              <w:rPr/>
            </w:pPr>
            <w:r>
              <w:rPr/>
              <w:t>Néhány egyszerűbb test térfogatának levezetése az alapelvekből.</w:t>
            </w:r>
          </w:p>
          <w:p>
            <w:pPr>
              <w:pStyle w:val="Normal"/>
              <w:rPr/>
            </w:pPr>
            <w:r>
              <w:rPr/>
              <w:t xml:space="preserve">A térfogatszámítás áttekintése. </w:t>
            </w:r>
          </w:p>
          <w:p>
            <w:pPr>
              <w:pStyle w:val="Normal"/>
              <w:rPr/>
            </w:pPr>
            <w:r>
              <w:rPr/>
              <w:t>A térfogatszámítás néhány új eleme.</w:t>
            </w:r>
          </w:p>
          <w:p>
            <w:pPr>
              <w:pStyle w:val="Normal"/>
              <w:ind w:left="709" w:hanging="0"/>
              <w:rPr/>
            </w:pPr>
            <w:r>
              <w:rPr/>
              <w:t>Cavalieri-elv, a gúla térfogata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Csonkagúla térfogata. </w:t>
            </w:r>
          </w:p>
          <w:p>
            <w:pPr>
              <w:pStyle w:val="Normal"/>
              <w:ind w:left="709" w:hanging="0"/>
              <w:rPr/>
            </w:pPr>
            <w:r>
              <w:rPr/>
              <w:t>Érintőpoliéderek térfogata.</w:t>
            </w:r>
          </w:p>
          <w:p>
            <w:pPr>
              <w:pStyle w:val="Normal"/>
              <w:rPr/>
            </w:pPr>
            <w:r>
              <w:rPr/>
              <w:t>Alakzatok felszíne, hálója.</w:t>
            </w:r>
          </w:p>
          <w:p>
            <w:pPr>
              <w:pStyle w:val="Normal"/>
              <w:ind w:left="709" w:hanging="0"/>
              <w:rPr/>
            </w:pPr>
            <w:r>
              <w:rPr/>
              <w:t>Csonkakúp felszíne.</w:t>
            </w:r>
          </w:p>
          <w:p>
            <w:pPr>
              <w:pStyle w:val="Normal"/>
              <w:rPr/>
            </w:pPr>
            <w:r>
              <w:rPr/>
              <w:t>Gömb felszínének levezetése (Heurisztikus, nem precíz módszerrel.)</w:t>
            </w:r>
            <w:r>
              <w:rPr>
                <w:i/>
              </w:rPr>
              <w:t xml:space="preserve"> 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érgeometria elemei.</w:t>
            </w:r>
          </w:p>
          <w:p>
            <w:pPr>
              <w:pStyle w:val="Normal"/>
              <w:rPr/>
            </w:pPr>
            <w:r>
              <w:rPr/>
              <w:t>Tetraéderekre vonatkozó tételek.</w:t>
            </w:r>
          </w:p>
          <w:p>
            <w:pPr>
              <w:pStyle w:val="Normal"/>
              <w:ind w:left="709" w:hanging="0"/>
              <w:rPr/>
            </w:pPr>
            <w:r>
              <w:rPr/>
              <w:t>(Van-e beírt, körülírt gömbje, súlypontja, magasságpontja?)</w:t>
            </w:r>
          </w:p>
          <w:p>
            <w:pPr>
              <w:pStyle w:val="Normal"/>
              <w:ind w:left="709" w:hanging="0"/>
              <w:rPr/>
            </w:pPr>
            <w:r>
              <w:rPr/>
              <w:t>Ortogonális tetraéder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Tetraéder és paralelepipedon. </w:t>
            </w:r>
          </w:p>
          <w:p>
            <w:pPr>
              <w:pStyle w:val="Normal"/>
              <w:ind w:left="709" w:hanging="0"/>
              <w:rPr/>
            </w:pPr>
            <w:r>
              <w:rPr/>
              <w:t>Szabályos test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Kémia</w:t>
            </w:r>
            <w:r>
              <w:rPr/>
              <w:t>: kristály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Művészetek</w:t>
            </w:r>
            <w:r>
              <w:rPr/>
              <w:t>: szimmetriák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evezető feladatok az integrál fogalmához.</w:t>
            </w:r>
          </w:p>
          <w:p>
            <w:pPr>
              <w:pStyle w:val="Normal"/>
              <w:ind w:left="709" w:hanging="0"/>
              <w:rPr/>
            </w:pPr>
            <w:r>
              <w:rPr/>
              <w:t>Függvény grafikonja alatti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 megtett út és a sebesség-idő grafikon alatti terület.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/>
              <w:t>A munka kiszámítása az erő-út grafikon alatti terület alapjá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só és felső közelítő összegek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rvallum felosztása, a felosztás fino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Közelítés véges összegekkel.</w:t>
            </w:r>
          </w:p>
          <w:p>
            <w:pPr>
              <w:pStyle w:val="Normal"/>
              <w:rPr/>
            </w:pPr>
            <w:r>
              <w:rPr/>
              <w:t>A határozott integrál fogalma, jelö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szemléletes megközelítésre alapozva eljutás a pontos definícióig.</w:t>
            </w:r>
          </w:p>
          <w:p>
            <w:pPr>
              <w:pStyle w:val="Normal"/>
              <w:ind w:left="709" w:hanging="0"/>
              <w:rPr/>
            </w:pPr>
            <w:r>
              <w:rPr/>
              <w:t>Példa nem integrálható függvényre is.</w:t>
            </w:r>
          </w:p>
          <w:p>
            <w:pPr>
              <w:pStyle w:val="Normal"/>
              <w:ind w:left="709" w:hanging="0"/>
              <w:rPr/>
            </w:pPr>
            <w:r>
              <w:rPr/>
              <w:t>Negatív függvény határozott integrálja.</w:t>
            </w:r>
          </w:p>
          <w:p>
            <w:pPr>
              <w:pStyle w:val="Normal"/>
              <w:ind w:left="709" w:hanging="0"/>
              <w:rPr/>
            </w:pPr>
            <w:r>
              <w:rPr/>
              <w:t>A határozott integrál és a terület-előjeles terület.</w:t>
            </w:r>
          </w:p>
          <w:p>
            <w:pPr>
              <w:pStyle w:val="Normal"/>
              <w:ind w:left="709" w:hanging="0"/>
              <w:rPr/>
            </w:pPr>
            <w:r>
              <w:rPr/>
              <w:t>Az integrál közelítő kiszámítása.</w:t>
            </w:r>
          </w:p>
          <w:p>
            <w:pPr>
              <w:pStyle w:val="Normal"/>
              <w:ind w:left="709" w:hanging="0"/>
              <w:rPr/>
            </w:pPr>
            <w:r>
              <w:rPr/>
              <w:t>Számítógépes szoftver használata a határozott integrál szemléltetésé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Bernhard Riemann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szoftver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z integrálhatóság szükséges és elegendő feltétele. </w:t>
            </w:r>
          </w:p>
          <w:p>
            <w:pPr>
              <w:pStyle w:val="Normal"/>
              <w:rPr/>
            </w:pPr>
            <w:r>
              <w:rPr/>
              <w:t>Korlátos és monoton függvények integrálhatósága.</w:t>
            </w:r>
          </w:p>
          <w:p>
            <w:pPr>
              <w:pStyle w:val="Normal"/>
              <w:rPr/>
            </w:pPr>
            <w:r>
              <w:rPr/>
              <w:t>A határozott integrál tulajdonságai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A munka és a mozgási energia. Elektromos feszültség két pont között, a potenciál. Tehetetlenségi nyomaték. Alakzat tömegközéppontja. A hidrosztatikai nyomás és az edény oldalfalára ható erő. Effektív áramerősség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 mint a felső határ függvénye.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függvény.</w:t>
            </w:r>
          </w:p>
          <w:p>
            <w:pPr>
              <w:pStyle w:val="Normal"/>
              <w:ind w:left="709" w:hanging="0"/>
              <w:rPr/>
            </w:pPr>
            <w:r>
              <w:rPr/>
              <w:t>Folytonos függvény integrálfüggvényének deriváltj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differenciálszámítás és az integrálszámítás között.</w:t>
            </w:r>
          </w:p>
          <w:p>
            <w:pPr>
              <w:pStyle w:val="Normal"/>
              <w:rPr/>
            </w:pPr>
            <w:r>
              <w:rPr/>
              <w:t>A primitív függvény fogalma.</w:t>
            </w:r>
          </w:p>
          <w:p>
            <w:pPr>
              <w:pStyle w:val="Normal"/>
              <w:rPr/>
            </w:pPr>
            <w:r>
              <w:rPr/>
              <w:t>A primitív függvények halmaza – a határozatlan integrá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tványfüggvény, polinomfüggvény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igonometrikus függvények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onenciális függvény, logaritmusfüggvény.</w:t>
            </w:r>
          </w:p>
          <w:p>
            <w:pPr>
              <w:pStyle w:val="Normal"/>
              <w:rPr/>
            </w:pPr>
            <w:r>
              <w:rPr/>
              <w:t>A Newton</w:t>
              <w:noBreakHyphen/>
              <w:t>Leibniz-tétel.</w:t>
            </w:r>
          </w:p>
          <w:p>
            <w:pPr>
              <w:pStyle w:val="Normal"/>
              <w:rPr/>
            </w:pPr>
            <w:r>
              <w:rPr/>
              <w:t>Integrálási módszerek:</w:t>
            </w:r>
          </w:p>
          <w:p>
            <w:pPr>
              <w:pStyle w:val="Normal"/>
              <w:ind w:left="709" w:hanging="0"/>
              <w:rPr/>
            </w:pPr>
            <w:r>
              <w:rPr/>
              <w:t>Integrálás helyettesítéssel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Newton, Leibniz, Euler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z integrálszámítás alkalmazása matematikai és fizikai problémákra.</w:t>
            </w:r>
          </w:p>
          <w:p>
            <w:pPr>
              <w:pStyle w:val="Normal"/>
              <w:rPr/>
            </w:pPr>
            <w:r>
              <w:rPr/>
              <w:t>Két függvénygörbe közötti terület meghatározása.</w:t>
            </w:r>
          </w:p>
          <w:p>
            <w:pPr>
              <w:pStyle w:val="Normal"/>
              <w:rPr/>
            </w:pPr>
            <w:r>
              <w:rPr/>
              <w:t>Forgástest térfogatának meghatározása.</w:t>
            </w:r>
          </w:p>
          <w:p>
            <w:pPr>
              <w:pStyle w:val="Normal"/>
              <w:ind w:left="709" w:hanging="0"/>
              <w:rPr/>
            </w:pPr>
            <w:r>
              <w:rPr/>
              <w:t>Henger, kúp, csonkakúp, gömb, gömbszelet térfogata.</w:t>
            </w:r>
          </w:p>
          <w:p>
            <w:pPr>
              <w:pStyle w:val="Normal"/>
              <w:rPr/>
            </w:pPr>
            <w:r>
              <w:rPr/>
              <w:t>Az integrálás közelítő módszerei – numerikus módszerek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Fizika: </w:t>
            </w:r>
            <w:r>
              <w:rPr/>
              <w:t>Potenciál, munkavégzés</w:t>
            </w:r>
            <w:r>
              <w:rPr>
                <w:u w:val="single"/>
              </w:rPr>
              <w:t xml:space="preserve"> </w:t>
            </w:r>
            <w:r>
              <w:rPr/>
              <w:t>elektromos, illetve gravitációs erőtérben. Váltakozó áram munkája, effektív áram és feszültség. Newton munkássága.</w:t>
            </w:r>
          </w:p>
        </w:tc>
      </w:tr>
      <w:tr>
        <w:trPr>
          <w:trHeight w:val="351" w:hRule="atLeast"/>
        </w:trPr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>Alsó- és felső közelítő összeg, határozott integrál. Primitív függvény, határozatlan integrál. Newton</w:t>
              <w:noBreakHyphen/>
              <w:t xml:space="preserve">Leibniz-tétel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lszín, térfogat, forgástestek, csonkagúla, csonkakúp, göm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6007"/>
        <w:gridCol w:w="1209"/>
      </w:tblGrid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0"/>
              </w:rPr>
              <w:t>Tematikai egység/ Fejlesztési cél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. Statisztika, valószínűsé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Órakeret 20 óra</w:t>
            </w:r>
          </w:p>
        </w:tc>
      </w:tr>
      <w:tr>
        <w:trPr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őzetes tudás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datok elemzése, táblázatok, grafikonok használata. Terjedelem, átlag, medián, módusz, szórás. Klasszikus valószínűségi modell.</w:t>
            </w:r>
          </w:p>
        </w:tc>
      </w:tr>
      <w:tr>
        <w:trPr>
          <w:trHeight w:val="328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tematikai egység nevelési-fejlesztési céljai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valószínűség fogalmának bővítése, mélyítése. A kombinatorikai ismeretek alkalmazása valószínűség meghatározására. Mit jelent a valószínűség – a nagy számok törvénye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atisztikai mintavétel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 visszatevéssel, visszatevés nélkül.</w:t>
            </w:r>
          </w:p>
          <w:p>
            <w:pPr>
              <w:pStyle w:val="Normal"/>
              <w:rPr/>
            </w:pPr>
            <w:r>
              <w:rPr/>
              <w:t>Számsokaságok jellemzése: átlag, medián, módusz, szórás.</w:t>
            </w:r>
          </w:p>
          <w:p>
            <w:pPr>
              <w:pStyle w:val="Normal"/>
              <w:ind w:left="709" w:hanging="0"/>
              <w:rPr/>
            </w:pPr>
            <w:r>
              <w:rPr/>
              <w:t>Gyakorlati példák arra, hogy mikor melyik mutatóval célszerű jellemezni a számsokaságot.</w:t>
            </w:r>
          </w:p>
          <w:p>
            <w:pPr>
              <w:pStyle w:val="Normal"/>
              <w:ind w:left="709" w:hanging="0"/>
              <w:rPr/>
            </w:pPr>
            <w:r>
              <w:rPr/>
              <w:t>Átlagos abszolút eltérés, átlagos négyzetes eltérés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A medián és az átlag minimumtulajdonsága. </w:t>
            </w:r>
          </w:p>
          <w:p>
            <w:pPr>
              <w:pStyle w:val="Normal"/>
              <w:ind w:left="709" w:hanging="0"/>
              <w:rPr>
                <w:szCs w:val="20"/>
              </w:rPr>
            </w:pPr>
            <w:r>
              <w:rPr/>
              <w:t xml:space="preserve">Közvélemény-kutatás. Statisztikai évkönyv. </w:t>
              <w:br/>
              <w:t>Minőség-ellenőrzés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>Történelem, társadalmi és állampolgári ismeretek</w:t>
            </w:r>
            <w:r>
              <w:rPr/>
              <w:t>: választások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seményalgebra.</w:t>
            </w:r>
          </w:p>
          <w:p>
            <w:pPr>
              <w:pStyle w:val="Normal"/>
              <w:ind w:left="709" w:hanging="0"/>
              <w:rPr/>
            </w:pPr>
            <w:r>
              <w:rPr/>
              <w:t>Kapcsolat a halmazok és a logika műveleteive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történet</w:t>
            </w:r>
            <w:r>
              <w:rPr/>
              <w:t>: George Boole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életlen jelenségek megfigyelése.</w:t>
            </w:r>
          </w:p>
          <w:p>
            <w:pPr>
              <w:pStyle w:val="Normal"/>
              <w:ind w:left="709" w:hanging="0"/>
              <w:rPr/>
            </w:pPr>
            <w:r>
              <w:rPr/>
              <w:t>A modell és a valóság kapcsolata.</w:t>
            </w:r>
          </w:p>
          <w:p>
            <w:pPr>
              <w:pStyle w:val="Normal"/>
              <w:ind w:left="709" w:hanging="0"/>
              <w:rPr/>
            </w:pPr>
            <w:r>
              <w:rPr/>
              <w:t>Szerencsejátékok elemzése.</w:t>
            </w:r>
          </w:p>
          <w:p>
            <w:pPr>
              <w:pStyle w:val="Normal"/>
              <w:rPr/>
            </w:pPr>
            <w:r>
              <w:rPr/>
              <w:t>Klasszikus valószínűségi modell.</w:t>
            </w:r>
          </w:p>
          <w:p>
            <w:pPr>
              <w:pStyle w:val="Normal"/>
              <w:ind w:left="709" w:hanging="0"/>
              <w:rPr/>
            </w:pPr>
            <w:r>
              <w:rPr/>
              <w:t>Események összegének, szorzatának, komplementerének valószínűsége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Kizáró események, független események valószínűsége. </w:t>
            </w:r>
          </w:p>
          <w:p>
            <w:pPr>
              <w:pStyle w:val="Normal"/>
              <w:ind w:left="709" w:hanging="0"/>
              <w:rPr/>
            </w:pPr>
            <w:r>
              <w:rPr/>
              <w:t>Feltételes valószínűség.</w:t>
            </w:r>
          </w:p>
          <w:p>
            <w:pPr>
              <w:pStyle w:val="Normal"/>
              <w:ind w:left="709" w:hanging="0"/>
              <w:rPr/>
            </w:pPr>
            <w:r>
              <w:rPr/>
              <w:t>Mintavételre vonatkozó valószínűségek megoldása klasszikus modell alapján.</w:t>
            </w:r>
          </w:p>
          <w:p>
            <w:pPr>
              <w:pStyle w:val="Normal"/>
              <w:rPr/>
            </w:pPr>
            <w:r>
              <w:rPr/>
              <w:t>Nagy számok törvénye. (Szemléletes tárgyalás képletek nélkül.)</w:t>
            </w:r>
          </w:p>
          <w:p>
            <w:pPr>
              <w:pStyle w:val="Normal"/>
              <w:rPr/>
            </w:pPr>
            <w:r>
              <w:rPr/>
              <w:t>Geometriai valószínűség.</w:t>
            </w:r>
          </w:p>
          <w:p>
            <w:pPr>
              <w:pStyle w:val="Normal"/>
              <w:rPr/>
            </w:pPr>
            <w:r>
              <w:rPr>
                <w:i/>
              </w:rPr>
              <w:t>Matematikatörténet</w:t>
            </w:r>
            <w:r>
              <w:rPr/>
              <w:t>: Pólya György, Rényi Alfréd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Informatika: </w:t>
            </w:r>
            <w:r>
              <w:rPr/>
              <w:t>véletlen jelenségek számítógépes szimulációja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7532"/>
      </w:tblGrid>
      <w:tr>
        <w:trPr>
          <w:trHeight w:val="5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ulcsfogalmak/ fogalmak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Valószínűség, kizáró esemény, független esemé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6056"/>
        <w:gridCol w:w="119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/ Fejlesztési cél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10. Rendszerező összefoglalá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65 óra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 4 év matematika-tananyaga.</w:t>
            </w:r>
          </w:p>
        </w:tc>
      </w:tr>
      <w:tr>
        <w:trPr>
          <w:trHeight w:val="32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meretek rendszerezése, alkalmazása az egyes témakörökben. </w:t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Felkészítés az emelt szintű érettségire: az önálló rendszerzés, lényegkiemelés, történeti áttekintés készségének kialakítása, alkalmazási lehetőségek megtalálása. Kapcsolatok keresése különböző témakörök között. Elemzőkészség, kreativitás fejleszt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lkészítés a felsőfokú oktatásra. 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5"/>
          <w:formProt w:val="false"/>
          <w:textDirection w:val="lrTb"/>
          <w:docGrid w:type="default" w:linePitch="272" w:charSpace="0"/>
        </w:sectPr>
      </w:pP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2379"/>
      </w:tblGrid>
      <w:tr>
        <w:trPr>
          <w:trHeight w:val="392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meretek/f</w:t>
            </w:r>
            <w:r>
              <w:rPr>
                <w:rFonts w:cs="Times New Roman" w:ascii="Times New Roman" w:hAnsi="Times New Roman"/>
                <w:b/>
                <w:iCs/>
              </w:rPr>
              <w:t>ejlesztési követelménye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ondolkodási módszerek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Halmazok, matematikai logika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Halmazok, megadási módjaik, részhalmaz, kiegészítő halmaz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almazok közötti művelet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égtelen halmazok elmélete; számosság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Állítások, logikai értékü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gáció, konjunkció, diszjunkció, implikáció, ekvivalencia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niverzális és egzisztenciális kvantor.</w:t>
            </w:r>
          </w:p>
          <w:p>
            <w:pPr>
              <w:pStyle w:val="Szveg"/>
              <w:tabs>
                <w:tab w:val="clear" w:pos="709"/>
                <w:tab w:val="left" w:pos="5529" w:leader="none"/>
              </w:tabs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Kombinatorika, gráfok, algoritmuso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ermutáció, variáció, kombináció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inomiális tétel. Pascal háromszög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lemi gráfelméleti ismeret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uler-féle poliédertétel.</w:t>
            </w:r>
          </w:p>
          <w:p>
            <w:pPr>
              <w:pStyle w:val="Normal"/>
              <w:ind w:left="5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 bizonyítások fejlődése és a bizonyítási módszerek változása.</w:t>
            </w:r>
          </w:p>
          <w:p>
            <w:pPr>
              <w:pStyle w:val="Normal"/>
              <w:ind w:left="568" w:hanging="0"/>
              <w:rPr/>
            </w:pPr>
            <w:r>
              <w:rPr/>
              <w:t>Nevezetes sejtés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lozófia</w:t>
            </w:r>
            <w:r>
              <w:rPr/>
              <w:t>: gondolati rendszerek felépítése, fejlődése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lgebra és számelmélet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űveletek kifejezésekkel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gebrai kifejezések átalakításai, nevezetes szorzat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ványozás azonosság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Matematikai fogalmak fejlődése, permanencia-elv. 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kifejezések átalakításai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kifejezések átalakításai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zámelmélet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szabályok. Számolás maradékokkal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ímszámo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szthatósági feladatok megoldása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Egyenletek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i/>
                <w:sz w:val="24"/>
                <w:szCs w:val="24"/>
                <w:lang w:val="en-US" w:eastAsia="en-US"/>
              </w:rPr>
              <w:t>egyenlőtlenségek, egyenletrendszere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ineáris és lineáris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ásodfokú és másodfokúra visszavezethető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yökös egyenletek, egyenlőtlenség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xponenciális és logaritm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egyenletek, egyenlőtlenségek, egyenletrendszerek.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linomok algebrája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Paraméteres egyenletek, egyenlőtlenségek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Fizika; kémia</w:t>
            </w:r>
            <w:r>
              <w:rPr/>
              <w:t xml:space="preserve">: számítási feladatok megoldása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Függvények, sorozatok, az analízis elemei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Függvény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üggvény fogalma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Függvények rendszerezése a definiáló kifejezés szerint: konstans, lineáris, egészrész, törtrész, másodfokú, abszolútérték, exponenciális, logaritmus, trigonometrikus függvény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rendszerezése tulajdonságaik szerin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transzformáció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 folyamatok elemzése függvénytani modellek szerint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Sorozatok, sor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sorozat fogalm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ámtani, mértani sorozat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kurzióval megadott egyéb sorozat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rozatok monotonitása, konvergenciáj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végtelen mértani sor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Analízis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ek korlátossága és monotonit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üggvény határértéke, folytonosság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hányados, derivált függvén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ifferenciálisi szabály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’Hospital-szabály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Függvényvizsgálat differenciálás segítségével. 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Szélsőérték-meghatározási mód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tanult függvények primitív függvény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tegrálási módszere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Newton–Leibniz-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atározott integrál alkalmazásai.</w:t>
            </w:r>
          </w:p>
          <w:p>
            <w:pPr>
              <w:pStyle w:val="Szveg2"/>
              <w:spacing w:before="0" w:after="0"/>
              <w:ind w:left="568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>Improprius integrál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számítógépes programok használata függvények ábrázolására, vizsgálatá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izika</w:t>
            </w:r>
            <w:r>
              <w:rPr/>
              <w:t>: Az analízis alkalmazásai a fizikában. A matematika és a fizika kölcsönhatása az analízis módszereinek kialakulásában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pfogalmak</w:t>
            </w:r>
          </w:p>
          <w:p>
            <w:pPr>
              <w:pStyle w:val="Szveg2"/>
              <w:tabs>
                <w:tab w:val="clear" w:pos="709"/>
                <w:tab w:val="left" w:pos="5529" w:leader="none"/>
              </w:tabs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Térelemek köcsönös helyzete, távolsága, szöge. 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alakzatok, bizonyításo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evezetes ponthalmazo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íkidomok, testek, tulajdonságai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Elemi sík- és térgeometriai tételek.</w:t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transzformáció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Egybevágósági és hasonlósági transzformációk, tulajdonságaik. 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bizonyításokban és a szerkesztésekben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zveg"/>
              <w:spacing w:before="0" w:after="0"/>
              <w:ind w:left="28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ektorok, trigonometria, koordináta-geometria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ektor fogalma, műveletek a vektorok körében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Matematikai fogalmak fejlődésének követése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Vektorfelbontás, vektorok koordinátá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egyesszög szögfüggvényei. Szinusz- és koszinusztétel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áromszög hiányzó adatainak kiszámolása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igonometrikus azonosságok.</w:t>
            </w:r>
          </w:p>
          <w:p>
            <w:pPr>
              <w:pStyle w:val="Szveg2"/>
              <w:spacing w:before="0" w:after="0"/>
              <w:ind w:left="568" w:hanging="0"/>
              <w:rPr/>
            </w:pPr>
            <w:r>
              <w:rPr>
                <w:sz w:val="24"/>
                <w:szCs w:val="24"/>
                <w:lang w:val="en-US" w:eastAsia="en-US"/>
              </w:rPr>
              <w:t>Az egyenes egyenletei, egyenletrendszere (síkban és térben)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ör egyenlete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úpszeletek definíciója, egyenletei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Geometriai mértékek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hosszúság és a szög mértékei. Kiszámolási módjaik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kétoldali közelítés módszere. A terület fogalma és kiszámítási módjai.</w:t>
            </w:r>
          </w:p>
          <w:p>
            <w:pPr>
              <w:pStyle w:val="Szveg2"/>
              <w:spacing w:before="0" w:after="0"/>
              <w:ind w:left="56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felszín és térfogat fogalma és kiszámítási módjai.</w:t>
            </w:r>
          </w:p>
          <w:p>
            <w:pPr>
              <w:pStyle w:val="Normal"/>
              <w:ind w:left="568" w:hanging="0"/>
              <w:rPr>
                <w:i/>
                <w:i/>
              </w:rPr>
            </w:pPr>
            <w:r>
              <w:rPr>
                <w:lang w:val="en-US" w:eastAsia="en-US"/>
              </w:rPr>
              <w:t>Az integrálszámítás felhasználása alakzatok mértékének kiszámításához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Művészetek</w:t>
            </w:r>
            <w:r>
              <w:rPr/>
              <w:t>: szimmetriák, aranymetsz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Informatika</w:t>
            </w:r>
            <w:r>
              <w:rPr/>
              <w:t>: számítógépes geometriai programok használata.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Valószínűségszámítás, statisztika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atisztikai alapfogalmak: módus, medián, átlag, szórás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seményalgebra és műveleti tulajdonságai. Teljes eseményrendszer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A matematika különböző területeinek öszekapcsolása: </w:t>
              <w:br/>
              <w:t xml:space="preserve">Boole-algebra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rafikonok, táblázatok, diagrammok készítése és olvasása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alószínűségi kísérletek, gyakoriság, relatív gyakorisá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valószínűség kiszámítási módjai. 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eltételes valószínűség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ntavételi feladatok klasszikus modell alapján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zerepük a mindennapi életben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A véletlen szabályszerűségei, a nagy számok törvénye.</w:t>
            </w:r>
          </w:p>
          <w:p>
            <w:pPr>
              <w:pStyle w:val="Szveg"/>
              <w:spacing w:before="0" w:after="0"/>
              <w:ind w:left="284" w:hanging="0"/>
              <w:rPr>
                <w:i/>
                <w:i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A közvéleménykutatás elemei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Informatika</w:t>
            </w:r>
            <w:r>
              <w:rPr/>
              <w:t>: táblázatkezelő, adatbázis-kezelő program használat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izika: </w:t>
            </w:r>
            <w:r>
              <w:rPr/>
              <w:t xml:space="preserve">fizikai jelenségek valószínűség-számítási modellje. </w:t>
            </w:r>
          </w:p>
        </w:tc>
      </w:tr>
      <w:tr>
        <w:trPr>
          <w:trHeight w:val="351" w:hRule="atLeast"/>
        </w:trPr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pacing w:before="120" w:after="0"/>
              <w:ind w:left="0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Motivációs témakörök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Néhány</w:t>
            </w:r>
            <w:r>
              <w:rPr>
                <w:sz w:val="24"/>
                <w:szCs w:val="24"/>
              </w:rPr>
              <w:t xml:space="preserve"> matematikatörténeti szemelvény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 matematikatörténet néhány érdekes problémájának áttekintése. </w:t>
            </w:r>
          </w:p>
          <w:p>
            <w:pPr>
              <w:pStyle w:val="Normal"/>
              <w:ind w:left="284" w:hanging="0"/>
              <w:rPr/>
            </w:pPr>
            <w:r>
              <w:rPr/>
              <w:t>(Pl. Rényi Alfréd: Dialógusok a matematikáról.)</w:t>
            </w:r>
          </w:p>
          <w:p>
            <w:pPr>
              <w:pStyle w:val="Normal"/>
              <w:ind w:left="284" w:hanging="0"/>
              <w:rPr/>
            </w:pPr>
            <w:r>
              <w:rPr/>
              <w:t>Matematikusokkal kapcsolatos története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alapú játékok.</w:t>
            </w:r>
          </w:p>
          <w:p>
            <w:pPr>
              <w:pStyle w:val="Szveg"/>
              <w:spacing w:before="0" w:after="0"/>
              <w:ind w:left="284" w:hanging="0"/>
              <w:rPr/>
            </w:pPr>
            <w:r>
              <w:rPr>
                <w:sz w:val="24"/>
                <w:szCs w:val="24"/>
                <w:lang w:val="en-US" w:eastAsia="en-US"/>
              </w:rPr>
              <w:t>Logikai</w:t>
            </w:r>
            <w:r>
              <w:rPr>
                <w:sz w:val="24"/>
                <w:szCs w:val="24"/>
              </w:rPr>
              <w:t xml:space="preserve"> feladványok, konstrukciós feladatok.</w:t>
            </w:r>
          </w:p>
          <w:p>
            <w:pPr>
              <w:pStyle w:val="Szveg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  <w:lang w:val="en-US" w:eastAsia="en-US"/>
              </w:rPr>
              <w:t>matematika</w:t>
            </w:r>
            <w:r>
              <w:rPr>
                <w:sz w:val="24"/>
                <w:szCs w:val="24"/>
              </w:rPr>
              <w:t xml:space="preserve"> néhány filozófiai kérdése.</w:t>
            </w:r>
          </w:p>
          <w:p>
            <w:pPr>
              <w:pStyle w:val="Normal"/>
              <w:ind w:left="284" w:hanging="0"/>
              <w:rPr/>
            </w:pPr>
            <w:r>
              <w:rPr/>
              <w:t>A matematika fejlődésének külső és belső hajtóerői.</w:t>
            </w:r>
          </w:p>
          <w:p>
            <w:pPr>
              <w:pStyle w:val="Normal"/>
              <w:ind w:left="284" w:hanging="0"/>
              <w:rPr/>
            </w:pPr>
            <w:r>
              <w:rPr/>
              <w:t>Néhány megoldatlan és megoldhatatlan probléma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Informatika</w:t>
            </w:r>
            <w:r>
              <w:rPr>
                <w:rFonts w:cs="Times New Roman" w:ascii="Times New Roman" w:hAnsi="Times New Roman"/>
              </w:rPr>
              <w:t>: könyvtárhasználat, internethasznál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7290"/>
      </w:tblGrid>
      <w:tr>
        <w:trPr>
          <w:trHeight w:val="5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 fejlesztés várt eredményei 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két évfolyamos ciklus végé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ondolkodási és megismerési módszer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Halmazok számosságával kapcsolatos ismeretek áttekint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A kombinatorikai problémák rendszerezé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Bizonyítási módszerek áttekintés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A gráfok eszköz jellegű használata probléma megoldásában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Számelmélet, algeb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kiterjesztett gyök-, és hatványfogalom ismere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logaritmus fogalmának ismere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A gyök, a hatvány és a logaritmus azonosságainak alkalmazása konkrét esetekben, probléma megoldása céljábó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és logaritmusos egyenletek megoldása, ellenőrz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Trigonometrikus egyenletek megoldása, az azonosságok alkalmazása, az összes gyök megtalálás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Egyenletek ekvivalenciájának áttekinté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ológép biztos használat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Függvények, az analízis eleme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-, logaritmus- és a trigonometrikus függvények értelmezése, ábrázolása, jellem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Függvénytranszformáció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Exponenciális folyamatok matematikai modellj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A számtani és a mértani sorozat. Rekurzív sorozato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Pénzügyi alapfogalmak ismerete, pénzügyi számítások megértése, reprodukálása, kamatos kamatszámítás elvég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Sorozatok vizsgálata monotonitás, korlátosság, határérték szempontjából. Véges és végtelen sorok összegzés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 függvények vizsgálata, jellemzése elemi eszközökkel és differenciálszámítás használatáv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Az integrálszámítás használata, gyakorlati alkalmaz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Geomet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Vektorok a koordináta-rendszerben, helyvektor, vektorkoordinátá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Két vektor skaláris szorzata, vektoriális szorza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Jártasság a háromszögek segítségével megoldható problémák önálló kezelésében, szinusztétel, koszinusztétel alkalmazás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A geometriai és algebrai ismeretek közötti kapcsolódás elemeinek ismerete: távolság, szög számítása a koordináta-rendszerben, kör, egyenes, parabola egyenlete, geometriai feladatok algebrai megoldás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Térbeli viszonyok, testek felismerése, geometriai modell készíté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>Távolság, szög, kerület, terület, felszín és térfogat kiszámítása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Valószínűség, statisz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Statisztikai mutatók használata adathalmaz elemzéséb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A valószínűség matematikai fogalma, klasszikus kiszámítási mód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Mintavétel és valószínűség kapcsolata, alkalmazása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7">
    <w:lvl w:ilvl="0"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Marigold" w:hAnsi="Marigold" w:cs="Marigold" w:hint="default"/>
        <w:color w:val="333333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Marigold" w:hAnsi="Marigold" w:cs="Marigold" w:hint="default"/>
        <w:color w:val="333333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Calibri" w:cs="Marigold;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Cs w:val="22"/>
      <w:lang w:val="hu-HU" w:bidi="ar-SA"/>
    </w:rPr>
  </w:style>
  <w:style w:type="character" w:styleId="LlbChar">
    <w:name w:val="Élőláb Char"/>
    <w:qFormat/>
    <w:rPr>
      <w:szCs w:val="22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Tblzatszveg">
    <w:name w:val="Táblázat_szöveg"/>
    <w:basedOn w:val="Normal"/>
    <w:next w:val="Normal"/>
    <w:qFormat/>
    <w:pPr>
      <w:autoSpaceDE w:val="false"/>
    </w:pPr>
    <w:rPr>
      <w:sz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Felsorols">
    <w:name w:val="Felsorolás"/>
    <w:basedOn w:val="Normal"/>
    <w:qFormat/>
    <w:pPr>
      <w:numPr>
        <w:ilvl w:val="0"/>
        <w:numId w:val="9"/>
      </w:numPr>
      <w:overflowPunct w:val="false"/>
      <w:autoSpaceDE w:val="false"/>
      <w:ind w:left="709" w:hanging="284"/>
      <w:jc w:val="both"/>
      <w:textAlignment w:val="baseline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2"/>
    </w:rPr>
  </w:style>
  <w:style w:type="paragraph" w:styleId="Szveg">
    <w:name w:val="Szöveg"/>
    <w:basedOn w:val="Normal"/>
    <w:qFormat/>
    <w:pPr>
      <w:overflowPunct w:val="false"/>
      <w:autoSpaceDE w:val="false"/>
      <w:spacing w:before="0" w:after="60"/>
      <w:ind w:left="425" w:hanging="0"/>
      <w:textAlignment w:val="baseline"/>
    </w:pPr>
    <w:rPr>
      <w:sz w:val="20"/>
      <w:szCs w:val="20"/>
    </w:rPr>
  </w:style>
  <w:style w:type="paragraph" w:styleId="Szveg2">
    <w:name w:val="Szöveg2"/>
    <w:basedOn w:val="Szveg"/>
    <w:qFormat/>
    <w:pPr>
      <w:ind w:left="709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5:11:00Z</dcterms:created>
  <dc:creator/>
  <dc:description/>
  <cp:keywords/>
  <dc:language>en-US</dc:language>
  <cp:lastModifiedBy/>
  <dcterms:modified xsi:type="dcterms:W3CDTF">2020-06-20T17:14:00Z</dcterms:modified>
  <cp:revision>1</cp:revision>
  <dc:subject/>
  <dc:title>MATEMATIKA</dc:title>
</cp:coreProperties>
</file>